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  <w:u w:val="single"/>
        </w:rPr>
        <w:t>Kategorija A (projekti do 15.000,00 EUR)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/>
      </w:pPr>
      <w:r>
        <w:rPr>
          <w:b/>
        </w:rPr>
        <w:t xml:space="preserve">Za: </w:t>
      </w:r>
      <w:r>
        <w:rPr/>
        <w:t>Komisija za raspodjelu dijela prihoda od igara na sreću</w:t>
      </w:r>
    </w:p>
    <w:p>
      <w:pPr>
        <w:pStyle w:val="Normal"/>
        <w:rPr/>
      </w:pPr>
      <w:r>
        <w:rPr>
          <w:b/>
        </w:rPr>
        <w:t xml:space="preserve">Oblast: </w:t>
      </w:r>
      <w:r>
        <w:rPr/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/>
        <w:t>Socijalna zaštita i humanitarne djelatnosti</w:t>
      </w:r>
    </w:p>
    <w:p>
      <w:pPr>
        <w:pStyle w:val="ListParagraph"/>
        <w:numPr>
          <w:ilvl w:val="0"/>
          <w:numId w:val="2"/>
        </w:numPr>
        <w:rPr/>
      </w:pPr>
      <w:r>
        <w:rPr/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Razvoj sporta</w:t>
      </w:r>
    </w:p>
    <w:p>
      <w:pPr>
        <w:pStyle w:val="ListParagraph"/>
        <w:numPr>
          <w:ilvl w:val="0"/>
          <w:numId w:val="2"/>
        </w:numPr>
        <w:rPr/>
      </w:pPr>
      <w:r>
        <w:rPr/>
        <w:t>Kultura i tehnička kultura</w:t>
      </w:r>
    </w:p>
    <w:p>
      <w:pPr>
        <w:pStyle w:val="ListParagraph"/>
        <w:numPr>
          <w:ilvl w:val="0"/>
          <w:numId w:val="2"/>
        </w:numPr>
        <w:rPr/>
      </w:pPr>
      <w:r>
        <w:rPr/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/>
        <w:t>Doprinos u borbi protiv droge i svih oblika zavis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ziv programa: EDUKACIJA SPORTSKIH NOVINARA CRNE GORE U BORBI PROTIV DOPINGA I NASILJA U SPORT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nosilac programa (naziv organizacije): NVO ASOCIJACIJA SPORTSKIH NOVINARA, SPORTISTA I SPORTSKIH RADNIKA JUGOISTOCNE EVROPE U BORBI PROTIV DOPINGA I NASILJA U SPOR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e odgovorne osobe za realizaciju programa: VESELIN DRLJEV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resa i kontakt telefoni: PODGORICA, Ul. Buda Tomovica, </w:t>
      </w:r>
    </w:p>
    <w:p>
      <w:pPr>
        <w:pStyle w:val="Normal"/>
        <w:rPr>
          <w:b/>
          <w:b/>
        </w:rPr>
      </w:pPr>
      <w:r>
        <w:rPr>
          <w:b/>
        </w:rPr>
        <w:t>069 019 9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Žiro račun: </w:t>
      </w:r>
      <w:r>
        <w:rPr/>
        <w:t>520-396-51</w:t>
      </w:r>
    </w:p>
    <w:p>
      <w:pPr>
        <w:pStyle w:val="Normal"/>
        <w:rPr>
          <w:b/>
          <w:b/>
        </w:rPr>
      </w:pPr>
      <w:r>
        <w:rPr>
          <w:b/>
        </w:rPr>
        <w:t>PIB: 027707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jesto: PODGOR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rijeme realizacije: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kupno potraživani iznos od Komisije: 6650,00 e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 – Sažetak programa</w:t>
      </w:r>
    </w:p>
    <w:p>
      <w:pPr>
        <w:pStyle w:val="Normal"/>
        <w:jc w:val="both"/>
        <w:rPr/>
      </w:pPr>
      <w:r>
        <w:rPr/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cilj programa</w:t>
      </w:r>
    </w:p>
    <w:p>
      <w:pPr>
        <w:pStyle w:val="ListParagraph"/>
        <w:jc w:val="both"/>
        <w:rPr/>
      </w:pPr>
      <w:r>
        <w:rPr>
          <w:b/>
        </w:rPr>
        <w:t>Asocijacija sportskih novinara, sportista i sportskih radnika jugoistocne Evrope u borbi protiv dopinga i nasilja u sportu je mlada organizacija koja okuplja sportske novinare, sportiste i sportske radnike zemalja jugoistocne Evrope, sa prevashodnim zadatkom da se edukacijom bori protiv ovih posasti, kojih ima sve vise u sportu i savremenom svijetu uopste.</w:t>
      </w:r>
    </w:p>
    <w:p>
      <w:pPr>
        <w:pStyle w:val="ListParagraph"/>
        <w:jc w:val="both"/>
        <w:rPr/>
      </w:pPr>
      <w:r>
        <w:rPr/>
        <w:t xml:space="preserve">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ciljne grupe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360" w:hanging="0"/>
        <w:rPr>
          <w:b/>
          <w:b/>
          <w:spacing w:val="-2"/>
        </w:rPr>
      </w:pPr>
      <w:r>
        <w:rPr>
          <w:b/>
          <w:spacing w:val="-2"/>
        </w:rPr>
        <w:t>Ciljne grupe su sportski novinari iz svih medija Crne Gore, sportski    novinari iz regiona, sportisti i sportski radnici, odlucni u borbi protiv nasilja u sportu i narkomanije.</w:t>
      </w:r>
    </w:p>
    <w:p>
      <w:pPr>
        <w:pStyle w:val="ListParagraph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glavne aktivnosti</w:t>
      </w:r>
    </w:p>
    <w:p>
      <w:pPr>
        <w:pStyle w:val="ListParagraph"/>
        <w:jc w:val="both"/>
        <w:rPr>
          <w:b/>
          <w:b/>
        </w:rPr>
      </w:pPr>
      <w:r>
        <w:rPr>
          <w:b/>
        </w:rPr>
        <w:t>Predvidjeno je da tokom 2011. godine Asocijacija sportskih novinara, sportista i sportskih radnika jugoistocne Evrope u borbi protiv dopinga i nasilja u sportu organizuje nekoliko mitinga, edukativnih radionica i seminara na teme borbe protiv dopinga i nasilja u sportu, zatim planirane su posjete drzavama jugoistocne Evrope, kao i izbor najboljeg sportiste i sportistkinje ovog dijela Starog kontinenta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mjesto realizacije</w:t>
      </w:r>
    </w:p>
    <w:p>
      <w:pPr>
        <w:pStyle w:val="ListParagraph"/>
        <w:jc w:val="both"/>
        <w:rPr/>
      </w:pPr>
      <w:r>
        <w:rPr>
          <w:b/>
        </w:rPr>
        <w:t>Zemlje jugoistocne Evrope, a kruna bi trebalo da bude u Budvi, gdje bi trebalo da se obavi svecano proglasenje najboljeg sportiste i sportiskinje jugoistocne Evrope za 2011. godinu.</w:t>
      </w:r>
    </w:p>
    <w:p>
      <w:pPr>
        <w:pStyle w:val="ListParagraph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ukupni budžet, kao i traženi iznos od Komisije</w:t>
      </w:r>
    </w:p>
    <w:p>
      <w:pPr>
        <w:pStyle w:val="ListParagraph"/>
        <w:jc w:val="both"/>
        <w:rPr/>
      </w:pPr>
      <w:r>
        <w:rPr>
          <w:b/>
        </w:rPr>
        <w:t>Ukupni budzet je 14.150,00 eura, a od Komisije potrazujemo 6550,00 eura</w:t>
      </w:r>
      <w:r>
        <w:rPr/>
        <w:t xml:space="preserve">. 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I – Detaljnije informacije o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jc w:val="both"/>
        <w:rPr/>
      </w:pPr>
      <w:r>
        <w:rPr>
          <w:b/>
        </w:rPr>
        <w:t>Asocijacija sportskih novinara, sportista i sportskih radnika jugoistocne Evrope u borbi protiv dopinga i nasilja u sportu je mlada organizacija koja okuplja sportske novinare, sportiste i sportske radnike zemalja jugoistocne Evrope, sa prevashodnim zadatkom da se edukacijom bori protiv ovih posasti savremenog svijeta. Asocijacija neformalno postoji vec nekoliko godina i odrzala je vise simpozijuma u Crnoj Gori, Makedoniji, BiH,  Bugarskoj i Srbiji, okuplja vec preko 250 clanova, uglavnom novinara, kao i bivsih i sadasnjih sportista. Asocijacija sportskih novinara, sportista i sportskih radnika jugoistocne Evrope u borbi protiv dopinga i nasilja u sportu ima jasne ciljeve organizacije i znacaja za sportiste i mlade narastaje kako u Crnoj Gori, tako i njenom okruzenju. Predvidjeno je da tokom 2011. godine Asocijacija organizuje nekoliko mitinga, edukativnih radionica i seminara na teme borbe protiv dopinga i nasilja u sportu, zatim planirane su posjete drzavama jugoistocne Evrope, kao i izbor najboljeg sportiste i sportistkinje ovog dijela Starog kontinen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/>
        <w:t>Na najviše pola strane opišite opšti cilj programa, kao i konkretne ciljeve aktivnosti.</w:t>
      </w:r>
    </w:p>
    <w:p>
      <w:pPr>
        <w:pStyle w:val="ListParagraph"/>
        <w:jc w:val="both"/>
        <w:rPr>
          <w:b/>
          <w:b/>
        </w:rPr>
      </w:pPr>
      <w:r>
        <w:rPr>
          <w:b/>
        </w:rPr>
        <w:t>Asocijacija sportskih novinara, sportista i sportskih radnika jugoistocne Evrope u borbi protiv dopinga i nasilja u sportu je mlada organizacija koja okuplja sportske novinare, sportiste i sportske radnike zemalja jugoistocne Evrope, sa prevashodnim zadatkom da se edukacijom bori protiv ovih posasti, kojih ima sve vise u sportu i savremenom svijetu uopste. Uz to, ciljevi programa su i organizovanje predavanja, okruglih stolova, tribina, seminara i drugih promotivnih aktivnosti, izdavanje stalnih i povremenih izvjestaja, publikacija i knjiga koje su od znacaja za razvoj sportskog novinarstva, sporta, kao i borbe protiv dopinga i nasilja na sportskim borilistima,  unapredjenje sporta i fizicke kulture kroz aktivnosti sportskog novinarstva, razvijanje profesionalnih kvaliteta clanova Asocijacije i zastita njihovog ugleda, pruzanje strucne pomoci pri organizaciji sportskih priredbi i izradi sportskih publikacija, kao i saradnja sa strucnim udruzenjima, institucijama i pojedincima koji djeluju u oblasti sportskog novinarstva i sporta uopste na podrucju zemalja jugoistocne Evrop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 Ciljne grupe</w:t>
      </w:r>
    </w:p>
    <w:p>
      <w:pPr>
        <w:pStyle w:val="Normal"/>
        <w:jc w:val="both"/>
        <w:rPr/>
      </w:pPr>
      <w:r>
        <w:rPr/>
        <w:t>U jednom pasusu navedite ko su vam ciljne grupe, kako direktne tako i indirektne, koji su vas razlozi motivisali da odaberete te ciljne grupe i procijenjeni broj korisnika pro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360" w:hanging="0"/>
        <w:rPr/>
      </w:pPr>
      <w:r>
        <w:rPr>
          <w:b/>
          <w:spacing w:val="-2"/>
        </w:rPr>
        <w:t xml:space="preserve">Ciljne grupe su sportski novinari iz svih medija Crne Gore, sportski novinari iz regiona, sportisti i sportski radnici, odlucni u borbi protiv nasilja u sportu i narkomanije. 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2.4. Detaljan opis aktivnosti</w:t>
      </w:r>
    </w:p>
    <w:p>
      <w:pPr>
        <w:pStyle w:val="BodyText3"/>
        <w:jc w:val="both"/>
        <w:rPr/>
      </w:pPr>
      <w:r>
        <w:rPr>
          <w:b w:val="false"/>
          <w:u w:val="none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Ovaj detaljan opis aktivnosti ne treba miješati sa vremenskim okvirom aktivnosti (vidjeti 2.5).   </w:t>
      </w:r>
    </w:p>
    <w:p>
      <w:pPr>
        <w:pStyle w:val="Normal"/>
        <w:ind w:left="72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ListParagraph"/>
        <w:jc w:val="both"/>
        <w:rPr>
          <w:b/>
          <w:b/>
        </w:rPr>
      </w:pPr>
      <w:r>
        <w:rPr>
          <w:b/>
        </w:rPr>
        <w:t>Predvidjeno je da tokom 2011. godine Asocijacija sportskih novinara, sportista i sportskih radnika jugoistocne Evrope u borbi protiv dopinga i nasilja u sportu organizuje nekoliko edukativnih radionica, seminara i mitinga i posjeta drzavama jugoistocne Evrope, kao i izbor najboljeg sportiste i sportistkinje ovog dijela Starog kontinenta. Asocijacija je vec ove godine imala vise radionica, najsvjezije u Mojkovcu i Ohridu (Makedonija), a planirano je da, nakon izbora sportiste Balkana organizuje kontakt programe i predavanja u sportskim kolektivima sirom Crne Gore. Za rad i aktivnosti Asocijacije sportskih novinara, sportista i sportskih radnika jugoistocne Evrope u borbi protiv dopinga i nasilja u sportu, zainteresovalo se Evropsko udruzenje sportskih novinara (UEPS), zatim Svjetska asocijacija sportskih novinara (AIPS) pa su uspostavljeni kontakti, a nakon sastanka u Lozani od 18. do 21. januara, saradnja je izvjesna. Predstavnici Asocijacije su boravili u sjedistu UEFA u Nionu, i direkciji MOK-a u Lozani. Nakon detaljnih razgovora sa predstavnicima komisija, izrazeno je zadovoljstvo nacinom razmisljanja, narocito o medijskoj prevenciji i ukazivanju na pogubnost nasilja i narkomanije u sportu. Asocijacija ce na Crnogorskom primorju (najvjerovatnije u Budvi) organizovati proglasenje najboljeg sportiste i sportiskinje jugoistocne Evrope, sto ce biti lijepa prilika za maksimalnu promociju Crne Gore. Ocekujemo da na svecanost proglasenja najboljih, osim laureata dodje i veliki broj novinara i novinarskih ekipa, ne samo iz balkanskih zemalja, sto ce biti lijepa prilika da se Crna Gora prezentuje u najboljem mogucem svijetlu. Osim novinarskih ekipa, planirali smo, i uspjecemo da na svecanost dovedemo mnoga poznata imena iz svijeta sporta i biznisa.</w:t>
      </w:r>
    </w:p>
    <w:p>
      <w:pPr>
        <w:pStyle w:val="BodyText3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3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</w:rPr>
      </w:pPr>
      <w:r>
        <w:rPr/>
        <w:t>Projekat će trajati 12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Napomena: vremenski okvir aktivnosti </w:t>
      </w:r>
      <w:r>
        <w:rPr>
          <w:u w:val="single"/>
        </w:rPr>
        <w:t>ne</w:t>
      </w:r>
      <w:r>
        <w:rPr/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e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...Konsultac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....Odlazak na  seminare, radionice, prevanja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...Afirmacija borbe protiv dopinga i nasilja u sportu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..Organizacija seminara, radionica, prevanja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Na najviše jednoj strani detaljno opišite</w:t>
      </w:r>
      <w:r>
        <w:rPr>
          <w:spacing w:val="-2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2"/>
        </w:rPr>
        <w:t xml:space="preserve">-Pripremu odlaska kao i sam boravak na radionicama i seminarima, ali i njihov znacaj bice publikovan u medijima u zavisnosti od mogucnosti njihovog realizovanja. Odlazak na te manifestacije nemoguc je bez pomoci drzave, i o tim temama ce biti kasnije pravljene tribine koje ce mediji imati priliku da isprate. Ocekivanja od seminara i radionica u 2011. godini  su velika, jer je tako bilo i ranije. Svi mediji u Crnoj Gori a i sire ce dati znacajno mjesto u svojim izvjestajima.  Izbor sportiste jugoistocne Evrope sigurno ce biti veoma interesantan dogadjaj kako za pisane, tako i elektronske medij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  <w:t>Sto se evaulacije tice ono ce teci u ti nivo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  <w:t>Prvi nivo evauluacije je: a) evaluacija strategi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b) evaluacija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c) evaluacija prak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Uredno vodjenje knjige koja zapaza odrazavanje efekata rada na teren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Drugi nivo evolucije: a) prak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b)evaluacija efek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Treci nivo evaluacije je: evaluacija javnog mnjen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</w:rPr>
        <w:t>- Odrzivost projekta iskljucivo zavisi od upucenosti clanova Komisije za znacaj pominjanih aktivnosti za sport i sportsko novinarstvo. Odnosno, odrzivost je moguca uz finansijsku pomoc koju ocekujemo od ovog Konkursa. Sto se znacaja programa tice u to ne sumnjamo</w:t>
      </w:r>
      <w:r>
        <w:rPr/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jena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oj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upno  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Odlazak na seminar u Ohrid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Prevoz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renta-ka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5,00x 2 auta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osoba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Sponzor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cesce u radu okruglog stola u Zagreb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revoz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renta-ka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75,00x2 auta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osoba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isustvo seminaru *Mediji u borbi protiv dopinga* u Beograd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Prevoz- vozne kart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osoba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Aktivno ucesce u edukativnim radionicama u Skoplju i Solunu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Prevoz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renta-ka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osobe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olor w:val="000000"/>
                <w:sz w:val="24"/>
                <w:lang w:val="hr-HR"/>
              </w:rPr>
            </w:pPr>
            <w:r>
              <w:rPr>
                <w:b/>
                <w:color w:val="000000"/>
                <w:sz w:val="24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olor w:val="000000"/>
                <w:sz w:val="24"/>
                <w:lang w:val="pl-PL"/>
              </w:rPr>
            </w:pPr>
            <w:r>
              <w:rPr>
                <w:b/>
                <w:color w:val="000000"/>
                <w:sz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pl-PL"/>
              </w:rPr>
            </w:pPr>
            <w:r>
              <w:rPr>
                <w:b/>
                <w:color w:val="000000"/>
                <w:sz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Organizacija trodnevnog seminara *Sportski novinari u borbi protiv dopinga i nasilja u sportu* u Mojkovcu, sa sportskim susretima novinara Srbije, BiH, Makedonije, Hrvatske, Bugarske, Grcke i Crne Gore</w:t>
            </w:r>
          </w:p>
          <w:p>
            <w:pPr>
              <w:pStyle w:val="Footnote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Pansion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00x3 da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 osoba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8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  <w:t>Organizovanje predavanja za sportske novinare, sportiste i sportske radnike u Niksicu i Bijelom Polj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revoz i osvjezenj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  <w:t>Organizovanje gala svecanosti proglasenja najboljeg sportiste i sportiskinje jugoistocne Evrope u Budvi (hotel Splendid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Opstina Budva i sponzori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0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edavacima na seminarima u Mojkovcu, Niksicu, Bijelom Polju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/>
              <w:t>Sest profesora Fakulteta za sport i fizicko vaspitanj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Sponzor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Fakultet za sport i fizicko vaspitanje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Medijska promocija i marketing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Oglasi u crnogorskim medijim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ponzor</w:t>
            </w:r>
          </w:p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3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zrada elaborata, publikacija, brosu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Stampanje i distribuc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5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650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 – Detaljnije informacije o podnosiocu programa</w:t>
      </w:r>
    </w:p>
    <w:p>
      <w:pPr>
        <w:pStyle w:val="Application2"/>
        <w:rPr/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/>
      </w:pPr>
      <w:r>
        <w:rPr/>
      </w:r>
    </w:p>
    <w:p>
      <w:pPr>
        <w:pStyle w:val="Application2"/>
        <w:rPr>
          <w:b/>
          <w:b/>
        </w:rPr>
      </w:pPr>
      <w:r>
        <w:rPr>
          <w:b/>
        </w:rPr>
        <w:t xml:space="preserve">Asocijacija sportskih novinara, sportista i sportskih radnika jugoistocne Evrope u borbi protiv dopinga i nasilja u sportu je mlada, nestranacka, neprofitna organizacija, koja okuplja sportske novinare, sportiste i sportske radnike zemalja jugoistocne Evrope, sa prevashodnim zadatkom da se edukacijom bori protiv ovih posasti, kojih ima sve vise u sportu i savremenom svijetu uopste. Asocijacija je osnovana 16.10.2009. godine, a u Registar udruzenja, pod rednim brojem 4893 upisana je 20.10. 2009. godine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 xml:space="preserve">Za realizaciju ovog projekta odgovorni su predsjednik Asocijacije sportskih novinara, sportista i sportskih radnika jugoistocne Evrope u borbi protiv dopinga i nasilja u sportu Veselin Drljevic, kao i clanovi Izvrsnog odbora Todor Brajkovic, Dragan Klaric, Boro Odalovic, Milovan Novovic i Milorad Kalezic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godinu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cs="Arial" w:ascii="Arial" w:hAnsi="Arial"/>
          <w:color w:val="000000"/>
        </w:rPr>
        <w:t xml:space="preserve"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 - </w:t>
      </w:r>
      <w:r>
        <w:rPr>
          <w:b/>
          <w:spacing w:val="-2"/>
        </w:rPr>
        <w:t>DO SADA NIJESMO DOBIJALI SREDSTVA NI OD KOGA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štampana i elektronska verzija plana i programa na CD.</w:t>
      </w:r>
    </w:p>
    <w:p>
      <w:pPr>
        <w:pStyle w:val="Application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3"/>
        <w:ind w:left="644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PORUK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Preporucujem da dodijelite sredstva za finansiranje projekta EDUKACIJA SPORTSKIH NOVINARA CRNE GORE U BORBI PROTIV DOPINGA I NASILJA U SPORTU, koji realizuje Asocijacija sportskih novinara, sportista i sportskih radnika jugoistocne Evrope u borbi protiv dopinga i nasilja u sportu. Projekat se bavi nasiljem i dopingom u sportu i njihovim medijskim tretmanom, sa ciljem da se ono smanji i preduprijedi a posledice izbjegnu ili otklone. </w:t>
      </w:r>
    </w:p>
    <w:p>
      <w:pPr>
        <w:pStyle w:val="Normal"/>
        <w:jc w:val="both"/>
        <w:rPr/>
      </w:pPr>
      <w:r>
        <w:rPr>
          <w:b/>
        </w:rPr>
        <w:t xml:space="preserve">Ova Asocijacija </w:t>
      </w:r>
      <w:r>
        <w:rPr>
          <w:rStyle w:val="Applestylespan"/>
          <w:b/>
        </w:rPr>
        <w:t>analizira doping i huliganizam kao savremene oblike stetnosti za sport i edukacijom, na razne nacine – organizovanjem seminara, radionica, predavanja... se bori protiv njih.</w:t>
      </w:r>
      <w:r>
        <w:rPr>
          <w:rStyle w:val="Applestylespan"/>
          <w:b/>
          <w:color w:val="808080"/>
        </w:rPr>
        <w:t xml:space="preserve"> </w:t>
      </w:r>
      <w:r>
        <w:rPr>
          <w:b/>
        </w:rPr>
        <w:t xml:space="preserve">Za eskalaciju dopinga i nasilja na terenima i van njih odgovornost snose i novinari, jedan je od zaključaka Okruglog stola pod nazivom ‘Uloga medija u sprečavanju nasilja i dopinga u sportu’, koji je Udruzenje sportskih novinara Srbije, zajedno sa Ministarstvom sporta i Vaterpolo savezom Srbije organizovalo u Beogradu, a kojem su prisustvovali i predstavnici Asocijacije sportskih novinara, sportista i sportskih radnika jugoistocne Evrope u borbi protiv dopinga i nasilja u sportu. I sportski novinari, kao i urednici štampanih i elektronskih medija snose veliku odgovornost za sve veću i opasniju eskalaciju dopinga i  nasilja na sportskim borilištima i van njih. Kao predsjednik Udruzenja sportskih novinara Srbije ukljucen sam u rad Asocijacije, koja je kroz svoje aktivnosti pokusala da objasni </w:t>
      </w:r>
      <w:r>
        <w:rPr>
          <w:rStyle w:val="Applestylespan"/>
          <w:b/>
        </w:rPr>
        <w:t>uslove koji su doveli do ovih pojava. Asocijacija polazi od izučavanja socijalne strukture navijačkih grupa, odnosno socijalnog porijekla navijača, kako bi se utvrdili motivi, uzročnici sklonosti nasilju istovremeno objašnjavajući društveno-istorijske uslove u kojima je nastao huliganizam i u kojima je došlo do njegovog širenja. Medijski i politički uticaj je bio od presudnog značaja za kreiranje društvene zabrinutosti u vezi sa nasiljem sportske publike. Mediji su ukazivanjem na postojanje problema i davanjem publiciteta ovoj vrsti nasilja izazvali nasuprot očekivanom, eskalaciju huliganizma, doprinijeli njegovom razvoju osavremenjivanju i opstajanju, odnosno mediji su načinom svog izvještavanja uticali na pojavu spiralnog efekta povećanja ove vrste nasilja. Istovremeno određeni društveni uslovi u zemljama u kojima se javlja problem huliganizma doveli su do pojave nasilja sportske publike sa izrazitom rasističkom i nacionalističkom obojenošću, naročito vidljivim na međunarodnoj sportskoj sceni. Na kraju, pretpostavka da postoji direktna veza između konzumiranja alkohola i opojnih droga od strane navijača i nasilnog ponašanja postala je uzrok dodatne društvene zabrinutosti u vezi sa problemom huliganizma, o čemu se diskutuje na svim seminarima, radionicama i sastancima koje organizuje</w:t>
      </w:r>
      <w:r>
        <w:rPr>
          <w:rStyle w:val="Applestylespan"/>
          <w:b/>
          <w:color w:val="808080"/>
        </w:rPr>
        <w:t xml:space="preserve"> </w:t>
      </w:r>
      <w:r>
        <w:rPr>
          <w:b/>
        </w:rPr>
        <w:t xml:space="preserve">Asocijacija sportskih novinara, sportista i sportskih radnika jugoistocne Evrope u borbi protiv dopinga i nasilja u sportu. </w:t>
      </w:r>
    </w:p>
    <w:p>
      <w:pPr>
        <w:pStyle w:val="Normal"/>
        <w:jc w:val="both"/>
        <w:rPr>
          <w:b/>
          <w:b/>
        </w:rPr>
      </w:pPr>
      <w:r>
        <w:rPr>
          <w:b/>
        </w:rPr>
        <w:t>S obzirom da se ovaj Projekat bavi nasiljem i dopingom u sportu, kao velikim problemom sporta i savremenog svijeta uopste i njihovim medijskim tretmanom, sa ciljem da se ono smanji i preduprijedi a posledice izbjegnu ili otklone misljenja sam da ga treba finansijski maksimalno podrza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r. Vladimir Dedic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edsjednik Udruzenja sportskih novinara Srbije i organizator okruglog stola Uloga medija u sprecavanju dopinga i nasilja u sport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  Z  J  A  V 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javljujem da su svi podaci koji su prezentirani u Prijedlogu plana i programa tačni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sjednik Asocijacije sportskih novinara, sportista i sportskih radnika jugoistocne Evrope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selin Drljevi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Z  J  A  V 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zjavljujem da nijesmo dobili sredstva za realizaciju ovog programa, od drugih donatora za 2011. godin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sjednik Asocijacije sportskih novinara, sportista i sportskih radnika jugoistocne Evrope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selin Drljevic</w:t>
      </w:r>
    </w:p>
    <w:p>
      <w:pPr>
        <w:pStyle w:val="BodyText3"/>
        <w:ind w:left="644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BodyText3"/>
        <w:tabs>
          <w:tab w:val="clear" w:pos="720"/>
          <w:tab w:val="left" w:pos="-720" w:leader="none"/>
          <w:tab w:val="left" w:pos="1440" w:leader="none"/>
        </w:tabs>
        <w:suppressAutoHyphens w:val="true"/>
        <w:ind w:left="644" w:hanging="0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BodyText3"/>
        <w:tabs>
          <w:tab w:val="clear" w:pos="720"/>
          <w:tab w:val="left" w:pos="-720" w:leader="none"/>
          <w:tab w:val="left" w:pos="1440" w:leader="none"/>
        </w:tabs>
        <w:suppressAutoHyphens w:val="true"/>
        <w:ind w:left="64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D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Latn-CS"/>
        </w:rPr>
      </w:pPr>
      <w:r>
        <w:rPr>
          <w:rStyle w:val="FootnoteCharacters"/>
        </w:rPr>
        <w:footnoteRef/>
      </w:r>
      <w:r>
        <w:rPr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DTimes" w:hAnsi="DTimes" w:eastAsia="Times New Roman" w:cs="DTimes"/>
      <w:sz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DTimes" w:hAnsi="DTimes" w:cs="DTimes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26:00Z</dcterms:created>
  <dc:creator>Dada</dc:creator>
  <dc:description/>
  <dc:language>en-US</dc:language>
  <cp:lastModifiedBy>marko.vukasevic</cp:lastModifiedBy>
  <dcterms:modified xsi:type="dcterms:W3CDTF">2011-12-07T10:26:00Z</dcterms:modified>
  <cp:revision>2</cp:revision>
  <dc:subject/>
  <dc:title>Formular za podnošenje prijedloga programa Komisiji za raspodjelu dijela prihoda od igara na sreću</dc:title>
</cp:coreProperties>
</file>